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2373630" cy="800100"/>
                <wp:effectExtent l="0" t="0" r="0" b="0"/>
                <wp:wrapNone/>
                <wp:docPr id="1" name="Frame1"/>
                <a:graphic xmlns:a="http://schemas.openxmlformats.org/drawingml/2006/main">
                  <a:graphicData uri="http://schemas.microsoft.com/office/word/2010/wordprocessingShape">
                    <wps:wsp>
                      <wps:cNvSpPr txBox="1"/>
                      <wps:spPr>
                        <a:xfrm>
                          <a:off x="0" y="0"/>
                          <a:ext cx="2373630" cy="800100"/>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0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43ΚΩΨΑ-ΩΚ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63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0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43ΚΩΨΑ-ΩΚ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9/2017  Της 14</w:t>
      </w:r>
      <w:r>
        <w:rPr>
          <w:rFonts w:cs="Comic Sans MS" w:ascii="Comic Sans MS" w:hAnsi="Comic Sans MS"/>
          <w:b/>
          <w:sz w:val="20"/>
          <w:szCs w:val="20"/>
          <w:vertAlign w:val="superscript"/>
        </w:rPr>
        <w:t>Ης</w:t>
      </w:r>
      <w:r>
        <w:rPr>
          <w:rFonts w:cs="Comic Sans MS" w:ascii="Comic Sans MS" w:hAnsi="Comic Sans MS"/>
          <w:b/>
          <w:sz w:val="20"/>
          <w:szCs w:val="20"/>
        </w:rPr>
        <w:t xml:space="preserve"> ΦΕΦΡΟΥΑΡΙΟΥ 2017</w:t>
      </w:r>
    </w:p>
    <w:p>
      <w:pPr>
        <w:pStyle w:val="Normal"/>
        <w:jc w:val="center"/>
        <w:rPr>
          <w:rFonts w:ascii="Segoe Print" w:hAnsi="Segoe Print" w:cs="Segoe Print"/>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Segoe Print" w:hAnsi="Segoe Print" w:cs="Segoe Print"/>
          <w:b/>
          <w:b/>
          <w:sz w:val="20"/>
          <w:szCs w:val="20"/>
        </w:rPr>
      </w:pPr>
      <w:r>
        <w:rPr>
          <w:rFonts w:cs="Segoe Print" w:ascii="Segoe Print" w:hAnsi="Segoe Print"/>
          <w:b/>
          <w:sz w:val="20"/>
          <w:szCs w:val="20"/>
        </w:rPr>
      </w:r>
    </w:p>
    <w:p>
      <w:pPr>
        <w:pStyle w:val="Normal"/>
        <w:jc w:val="both"/>
        <w:rPr>
          <w:rFonts w:ascii="Segoe Script" w:hAnsi="Segoe Script" w:cs="Segoe Script"/>
          <w:b/>
          <w:b/>
          <w:sz w:val="20"/>
          <w:szCs w:val="20"/>
        </w:rPr>
      </w:pPr>
      <w:r>
        <w:rPr>
          <w:rFonts w:eastAsia="Segoe Print" w:cs="Segoe Print" w:ascii="Segoe Print" w:hAnsi="Segoe Print"/>
          <w:b/>
          <w:sz w:val="20"/>
          <w:szCs w:val="20"/>
        </w:rPr>
        <w:t xml:space="preserve"> </w:t>
      </w:r>
      <w:r>
        <w:rPr>
          <w:rFonts w:cs="Segoe Print" w:ascii="Segoe Print" w:hAnsi="Segoe Print"/>
          <w:b/>
          <w:sz w:val="20"/>
          <w:szCs w:val="20"/>
        </w:rPr>
        <w:t>ΘΕΜΑ: ‘‘</w:t>
      </w:r>
      <w:r>
        <w:rPr>
          <w:rFonts w:cs="Arial" w:ascii="Comic Sans MS" w:hAnsi="Comic Sans MS"/>
          <w:b/>
          <w:sz w:val="20"/>
          <w:szCs w:val="20"/>
        </w:rPr>
        <w:t>Έγκριση και διάθεση πιστώσεων</w:t>
      </w:r>
      <w:r>
        <w:rPr>
          <w:rFonts w:cs="Segoe Script" w:ascii="Segoe Script" w:hAnsi="Segoe Script"/>
          <w:sz w:val="18"/>
          <w:szCs w:val="18"/>
        </w:rPr>
        <w:t xml:space="preserve"> </w:t>
      </w:r>
      <w:r>
        <w:rPr>
          <w:rFonts w:cs="Segoe Print" w:ascii="Segoe Print" w:hAnsi="Segoe Print"/>
          <w:b/>
          <w:sz w:val="20"/>
          <w:szCs w:val="20"/>
        </w:rPr>
        <w:t>’’</w:t>
      </w:r>
      <w:r>
        <w:rPr>
          <w:rFonts w:cs="Arial" w:ascii="Segoe Print" w:hAnsi="Segoe Print"/>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ΤΡΙΤΗ  14 ΦΕΦΡΟΥΑΡΙΟΥ  2017 και ώρα 12:00 μεσ. στο Δημοτικό Κατάστημα του Δήμου Αρταίων συνήλθε σε έκτακτη συνεδρίαση η Οικονομική Επιτροπή του Δήμου Αρταίων, ύστερα από την 5116/14-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tabs>
          <w:tab w:val="clear" w:pos="720"/>
          <w:tab w:val="left" w:pos="0" w:leader="none"/>
        </w:tabs>
        <w:spacing w:lineRule="auto" w:line="360"/>
        <w:ind w:right="-96" w:hanging="0"/>
        <w:jc w:val="both"/>
        <w:rPr/>
      </w:pPr>
      <w:r>
        <w:rPr/>
        <w:t>Αφού διαπιστώθηκε νόμιμη απαρτία, δηλαδή σε σύνολο εννέα (9) μελών βρέθηκαν παρόντα τα παρακάτω (7)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366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spacing w:lineRule="auto" w:line="360"/>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Τσιρογιάννης Χρήστος     </w:t>
            </w:r>
          </w:p>
          <w:p>
            <w:pPr>
              <w:pStyle w:val="Normal"/>
              <w:spacing w:lineRule="auto" w:line="360"/>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spacing w:lineRule="auto" w:line="36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Ζέρβας Κων/νος</w:t>
            </w:r>
          </w:p>
          <w:p>
            <w:pPr>
              <w:pStyle w:val="Normal"/>
              <w:spacing w:lineRule="auto" w:line="360"/>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Πατήλας Κων/νος     </w:t>
            </w:r>
          </w:p>
          <w:p>
            <w:pPr>
              <w:pStyle w:val="Normal"/>
              <w:spacing w:lineRule="auto" w:line="360"/>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 </w:t>
            </w:r>
            <w:r>
              <w:rPr>
                <w:rFonts w:cs="Comic Sans MS" w:ascii="Comic Sans MS" w:hAnsi="Comic Sans MS"/>
                <w:b/>
                <w:sz w:val="20"/>
              </w:rPr>
              <w:t xml:space="preserve">Λώλος Ανδρέας           </w:t>
            </w:r>
          </w:p>
          <w:p>
            <w:pPr>
              <w:pStyle w:val="Normal"/>
              <w:spacing w:lineRule="auto" w:line="36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Σιαφάκας Χριστόφορος</w:t>
            </w:r>
          </w:p>
          <w:p>
            <w:pPr>
              <w:pStyle w:val="2"/>
              <w:spacing w:lineRule="auto" w:line="36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Κοσμάς Ηλίας</w:t>
            </w:r>
          </w:p>
          <w:p>
            <w:pPr>
              <w:pStyle w:val="Normal"/>
              <w:spacing w:lineRule="auto" w:line="36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7.Κιτσαντά Ευαγγελίτσα</w:t>
            </w:r>
          </w:p>
          <w:p>
            <w:pPr>
              <w:pStyle w:val="Normal"/>
              <w:spacing w:lineRule="auto" w:line="36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spacing w:lineRule="auto" w:line="36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ind w:right="43" w:hanging="0"/>
              <w:rPr>
                <w:rFonts w:ascii="Comic Sans MS" w:hAnsi="Comic Sans MS" w:cs="Comic Sans MS"/>
                <w:b/>
                <w:b/>
                <w:sz w:val="20"/>
                <w:szCs w:val="20"/>
              </w:rPr>
            </w:pPr>
            <w:r>
              <w:rPr>
                <w:rFonts w:cs="Comic Sans MS" w:ascii="Comic Sans MS" w:hAnsi="Comic Sans MS"/>
                <w:b/>
                <w:sz w:val="20"/>
                <w:szCs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Normal"/>
              <w:spacing w:lineRule="auto" w:line="36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spacing w:lineRule="auto" w:line="36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Κατσαντούλα Αναστασία</w:t>
            </w:r>
          </w:p>
          <w:p>
            <w:pPr>
              <w:pStyle w:val="2"/>
              <w:spacing w:lineRule="auto" w:line="36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2. Κοτσαρίνης Μιχαήλ                  </w:t>
            </w:r>
          </w:p>
          <w:p>
            <w:pPr>
              <w:pStyle w:val="2"/>
              <w:spacing w:lineRule="auto" w:line="36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ind w:right="43" w:hanging="0"/>
              <w:rPr>
                <w:rFonts w:ascii="Comic Sans MS" w:hAnsi="Comic Sans MS" w:cs="Comic Sans MS"/>
                <w:b/>
                <w:b/>
                <w:sz w:val="20"/>
                <w:szCs w:val="24"/>
              </w:rPr>
            </w:pPr>
            <w:r>
              <w:rPr>
                <w:rFonts w:eastAsia="Comic Sans MS" w:cs="Comic Sans MS" w:ascii="Comic Sans MS" w:hAnsi="Comic Sans MS"/>
                <w:b/>
                <w:sz w:val="20"/>
              </w:rPr>
              <w:t xml:space="preserve">            </w:t>
            </w:r>
          </w:p>
          <w:p>
            <w:pPr>
              <w:pStyle w:val="Normal"/>
              <w:spacing w:lineRule="auto" w:line="360"/>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ind w:right="43" w:hanging="0"/>
              <w:rPr>
                <w:rFonts w:ascii="Comic Sans MS" w:hAnsi="Comic Sans MS" w:cs="Comic Sans MS"/>
                <w:b/>
                <w:b/>
                <w:sz w:val="20"/>
                <w:szCs w:val="20"/>
              </w:rPr>
            </w:pPr>
            <w:r>
              <w:rPr>
                <w:rFonts w:cs="Comic Sans MS" w:ascii="Comic Sans MS" w:hAnsi="Comic Sans MS"/>
                <w:b/>
                <w:sz w:val="20"/>
                <w:szCs w:val="20"/>
              </w:rPr>
            </w:r>
          </w:p>
        </w:tc>
      </w:tr>
    </w:tbl>
    <w:p>
      <w:pPr>
        <w:pStyle w:val="2"/>
        <w:spacing w:lineRule="auto" w:line="360"/>
        <w:ind w:right="43" w:hanging="0"/>
        <w:rPr>
          <w:rFonts w:ascii="Comic Sans MS" w:hAnsi="Comic Sans MS" w:cs="Comic Sans MS"/>
          <w:sz w:val="20"/>
          <w:szCs w:val="24"/>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ς ο Γενικός Γραμματέας  Σερβετάς Ηλίας .</w:t>
      </w:r>
    </w:p>
    <w:p>
      <w:pPr>
        <w:pStyle w:val="2"/>
        <w:spacing w:lineRule="auto" w:line="360"/>
        <w:ind w:right="43" w:hanging="0"/>
        <w:rPr>
          <w:rFonts w:ascii="Comic Sans MS" w:hAnsi="Comic Sans MS" w:cs="Comic Sans MS"/>
          <w:sz w:val="20"/>
        </w:rPr>
      </w:pP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spacing w:lineRule="auto" w:line="276"/>
        <w:jc w:val="both"/>
        <w:rPr/>
      </w:pPr>
      <w:r>
        <w:rPr>
          <w:rFonts w:cs="Comic Sans MS" w:ascii="Comic Sans MS" w:hAnsi="Comic Sans MS"/>
          <w:sz w:val="20"/>
          <w:szCs w:val="20"/>
        </w:rPr>
        <w:t>Ο κ. Πρόεδρος εισηγούμενος το 10</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ιστώσεων</w:t>
      </w:r>
      <w:r>
        <w:rPr>
          <w:rFonts w:cs="Comic Sans MS" w:ascii="Comic Sans MS" w:hAnsi="Comic Sans MS"/>
          <w:sz w:val="20"/>
          <w:szCs w:val="20"/>
        </w:rPr>
        <w:t xml:space="preserve"> έθεσε υπόψη την εισήγηση της Υπηρεσίας  η οποία έχει ως εξής:</w:t>
      </w:r>
      <w:r>
        <w:rPr>
          <w:rFonts w:cs="Arial" w:ascii="Comic Sans MS" w:hAnsi="Comic Sans MS"/>
          <w:sz w:val="20"/>
          <w:szCs w:val="20"/>
        </w:rPr>
        <w:t xml:space="preserve"> Σύμφωνα με τις εγκυκλί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21 παρ.9 Ν 2362/95, όπως αυτή αντικαταστάθηκε από την παρ. 3</w:t>
      </w:r>
      <w:r>
        <w:rPr>
          <w:rFonts w:cs="Arial" w:ascii="Comic Sans MS" w:hAnsi="Comic Sans MS"/>
          <w:sz w:val="20"/>
          <w:szCs w:val="20"/>
          <w:vertAlign w:val="superscript"/>
        </w:rPr>
        <w:t>α</w:t>
      </w:r>
      <w:r>
        <w:rPr>
          <w:rFonts w:cs="Arial" w:ascii="Comic Sans MS" w:hAnsi="Comic Sans MS"/>
          <w:sz w:val="20"/>
          <w:szCs w:val="20"/>
        </w:rPr>
        <w:t xml:space="preserve"> του άρθρου 50 του Ν 3943/2011, εγκύκλιος 30/2011 του ΥΠΕΣΑΗΔ).</w:t>
      </w:r>
    </w:p>
    <w:p>
      <w:pPr>
        <w:pStyle w:val="Normal"/>
        <w:tabs>
          <w:tab w:val="clear" w:pos="720"/>
          <w:tab w:val="left" w:pos="180" w:leader="none"/>
        </w:tabs>
        <w:spacing w:lineRule="auto" w:line="276"/>
        <w:jc w:val="both"/>
        <w:rPr/>
      </w:pPr>
      <w:r>
        <w:rPr>
          <w:rFonts w:eastAsia="Comic Sans MS" w:cs="Comic Sans MS" w:ascii="Comic Sans MS" w:hAnsi="Comic Sans MS"/>
          <w:sz w:val="20"/>
          <w:szCs w:val="20"/>
        </w:rPr>
        <w:t xml:space="preserve">   </w:t>
      </w:r>
      <w:r>
        <w:rPr>
          <w:rFonts w:cs="Arial" w:ascii="Comic Sans MS" w:hAnsi="Comic Sans MS"/>
          <w:sz w:val="20"/>
          <w:szCs w:val="20"/>
        </w:rPr>
        <w:t>Σύμφωνα με το αρι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Με την αριθ. 446/2016 απόφαση του Δημοτικού Συμβουλίου ψηφίσθηκε ο προϋπολογισμός του Δήμου οικονομικού έτους 2017.</w:t>
      </w:r>
    </w:p>
    <w:p>
      <w:pPr>
        <w:pStyle w:val="Normal"/>
        <w:jc w:val="both"/>
        <w:rPr>
          <w:rFonts w:ascii="Comic Sans MS" w:hAnsi="Comic Sans MS" w:cs="Arial"/>
          <w:sz w:val="20"/>
          <w:szCs w:val="20"/>
        </w:rPr>
      </w:pPr>
      <w:r>
        <w:rPr>
          <w:rFonts w:cs="Arial" w:ascii="Comic Sans MS" w:hAnsi="Comic Sans MS"/>
          <w:sz w:val="20"/>
          <w:szCs w:val="20"/>
        </w:rPr>
        <w:t>Στο αριθ. 2/99070/0026/23-12-2016 έγγραφο του Γενικού Λογιστηρίου του Κράτους καθορίζεται ο τρόπος ανάληψης υποχρεώσεων σε βάρος των πιστώσεων του οικονομικού έτους. Από την Οικονομική Υπηρεσία έχουν εκδοθεί προτάσεις ανάληψης δαπανών και προτείνω την έγκριση και διάθεση των πιστώσεων, σε βάρος των κατωτέρω κωδικών αριθμών του προϋπολογισμού έτους 2017 ως εξής:</w:t>
      </w:r>
    </w:p>
    <w:p>
      <w:pPr>
        <w:pStyle w:val="Normal"/>
        <w:rPr>
          <w:rFonts w:ascii="Verdana" w:hAnsi="Verdana" w:eastAsia="Verdana" w:cs="Arial"/>
          <w:sz w:val="20"/>
          <w:szCs w:val="20"/>
        </w:rPr>
      </w:pPr>
      <w:r>
        <w:rPr>
          <w:rFonts w:eastAsia="Verdana" w:cs="Arial" w:ascii="Verdana" w:hAnsi="Verdana"/>
          <w:sz w:val="20"/>
          <w:szCs w:val="20"/>
        </w:rPr>
        <w:t xml:space="preserve"> </w:t>
      </w:r>
    </w:p>
    <w:tbl>
      <w:tblPr>
        <w:tblW w:w="7647" w:type="dxa"/>
        <w:jc w:val="left"/>
        <w:tblInd w:w="-113" w:type="dxa"/>
        <w:tblLayout w:type="fixed"/>
        <w:tblCellMar>
          <w:top w:w="0" w:type="dxa"/>
          <w:left w:w="108" w:type="dxa"/>
          <w:bottom w:w="0" w:type="dxa"/>
          <w:right w:w="108" w:type="dxa"/>
        </w:tblCellMar>
      </w:tblPr>
      <w:tblGrid>
        <w:gridCol w:w="675"/>
        <w:gridCol w:w="1276"/>
        <w:gridCol w:w="4253"/>
        <w:gridCol w:w="1443"/>
      </w:tblGrid>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Α/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10-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2.000</w:t>
            </w:r>
            <w:r>
              <w:rPr>
                <w:rFonts w:cs="Arial" w:ascii="Verdana" w:hAnsi="Verdana"/>
                <w:color w:val="000000"/>
                <w:sz w:val="18"/>
                <w:szCs w:val="18"/>
              </w:rPr>
              <w:t>,</w:t>
            </w:r>
            <w:r>
              <w:rPr>
                <w:rFonts w:cs="Arial" w:ascii="Verdana" w:hAnsi="Verdana"/>
                <w:color w:val="000000"/>
                <w:sz w:val="18"/>
                <w:szCs w:val="18"/>
                <w:lang w:val="en-US"/>
              </w:rPr>
              <w:t>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και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88.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64.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λοιπ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9.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64.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λοιπ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9.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64.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και επισκευή λοιπ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626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και επισκευή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8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264.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λοιπ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62.0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για την εργασία Τοποθέτηση ταιστρών για αδέσποτα ζώα (εργασίες που έχουν ενταχθεί  με τις αριθ. 421/2016  &amp; 488/2016 ΑΔΣ στο πρόγραμμα κοινοφελούς εργα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35,04</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62.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για την εργασία Κατασκευή χώρων προσωρινού εγλωβισμού  ανεπιτήρητων βοειδών(εργασίες που έχουν ενταχθεί  με τις αριθ. 421/2016  &amp; 488/2016 ΑΔΣ στο πρόγραμμα κοινοφελούς εργα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102,6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16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πομαγνητοφώνηση πρακτικών Δ.Σ. Οικον. Επιτρ.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360,2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2.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γραφικής ύλης και λοιπά υλικά γραφείων λοιπών Δημοτικών Ενοτή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ντύπων και υλικών μηχανογράφησης και πολλαπλών εκτυπώσεων λοιπών Δημοτικών ενοτή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4.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ρομήθειες ειδών γραφείου (χαρτί φωτοτυπικό) λοιπών Δημοτικών Ενοτή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46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Έξοδα λοιπών δημοσιεύ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64-7326.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νακατασκευή χλοοτάπητα στο γήπεδο Κωστακιώ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9.981,92</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3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5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ηχανημάτων - Τεχνικών εγκαταστά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7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5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7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5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ηχανημάτων - Τεχνικών εγκαταστά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5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ηχανημάτων - Τεχνικών εγκαταστά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625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σφάλιστρα μεταφορικών μέσ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γραφικής ύλης και λοιπά υλικά γραφείων Δ.Ε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6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γραφικής ύλης και λοιπά υλικά γραφε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γραφικής ύλης και λοιπά υλικά γραφε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6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γραφικής ύλης και λοιπά υλικά γραφε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γραφικής ύλης και λοιπά υλικά γραφε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ρομήθειες ειδών γραφείου (χαρτί φωτοτ</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ρομήθειες ειδών γραφεί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6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Λοιπές προμήθειες ειδών γραφεί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1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ντύπων και υλικών μηχανογράφησης και πολλαπλών εκτυπώσεων Δ.Ε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6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ντύπων και υλικών μηχανογράφησης και πολλαπλών εκτυπώ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ντύπων και υλικών μηχανογράφησης και πολλαπλών εκτυπώ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6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εντύπων και υλικών μηχανογράφησης και πολλαπλών εκτυπώ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2.02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για την εκτέλεση της εργασίας μικρής κλιμακας Συντηρήσεις-αποκαταστάσεις μικρής κλίμακας πλακοστρώσεων Δημοτικών ενοτήτων Βλαχέρνας-Ξηροβουνίου (επιχορήγηση πρόγραμμα κοινωφελούς εργα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7.757,73</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1.00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για την εκτέλεση της εργασίας μικρής κλιμακας ‘Επισκευές σχολέιων στην Δημοτική Ενότητα Αρταίων’ (επιχορηγηση προγραμμα κοινωφ εργασι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2.02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για την εκτέλεση της εργασίας μικρής κλιμακας Συντηρήσεις-αποκαταστάσεις μικρής κλίμακας πλακοστρώσεων Δημοτικών ενοτήτων Αμβρακικου-Φιλοθεη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9.493,73</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2.01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υλικών για την εκτέλεση της εργασίας μικρής κλιμακας ‘Συντηρήσεις-αποκαταστάσεις μικρής κλίμακας πλακοστρώσεων Δημοτικής ενότητας Αρταίων (επιχορήγηση πρόγραμμα κοινωφελούς εργασί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4.206,66</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26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και επισκευή λοιπ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7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νταλλακτικά λοιπών μηχ/των (φωτοτυπικά)</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26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κτιρίων Δήμου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265.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amp; επισκευή επίπλων &amp; λοιπού</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7412.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Μελέτη κατασκευής κυκλικού κόμβου στην ΕΟ Αντρρίου-Ιωαννίνων στην πόλη της Άρτας (ΥΠΟΜΕΔΙ)</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4.18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7413.0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Μελέτη ωρίμανσης έργων πράσινου σημείου Δημου Αρται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45.543,99</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162.00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Ολοκλήρωση δομημένης καλωδίωσης - Μετάπτωση στο καινουργιο δικτυο</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713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δίκυκλης μηχανή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6.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162.00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εκκενωσης βόθρου καταφυγίου αδέσπο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48,6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62.00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άλατος για την αντιμετώπιση χιονοπτώσε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62.0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για αντιμετώπιση προβλημάτων φυσικής καταστροφη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9.8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65.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Η/Μ εγκαταστάσεων δημοτικών κτιρίων(κλιματισμός, ανελκυστήρες, υποσταθμός, μέσα πυρασφάλειας κλ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4.8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5-6264.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Συντήρηση αντλιοστασίων άρδευσης και αποστράγγιση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2.451,5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99.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ψυκτικού υγρού για εγκατάσταση κλιματισμ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62.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δικτύου ηλεκτροφωτισμού ΔΕ Ξηροβουνι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62.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δικτύου ηλεκτροφωτισμού ΔΕ  Βλαχερν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3.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262.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δικτύου ηλεκτροφωτισμού ΔΕ Αμβρακικ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4.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26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λύσιμο οχ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5-626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λύσιμο οχ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26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λύσιμο οχ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26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λύσιμο οχ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0-6263.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λύσιμο οχ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10-6699.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μικρουλικών συντήρησης οχημάτων &amp; μηχανημάτων Δήμου</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6699.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μικρουλικών συντήρησης οχημάτων και μηχανημάτων της Υπηρεσίας Καθαριότητα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99.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μικροϋλικών συντήρησης &amp; επισκευή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6699.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μικρουλικών συντήρησης οχημάτων και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70-6699.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μικροϋλικών συντήρησης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2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50-6699.0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μικροϋλικών συντήρησης οχ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3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00-6452.00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νανέωση του ονόματος (domain name) arta.gr</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20-7135.00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συστημάτων εντοπισμού &amp; παρακολούθησης οχημάτων (GPS)</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0-7135.00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συστημάτων εντοπισμού &amp; παρακολούθηση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500,00</w:t>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την εισήγηση της Οικονομικής Υπηρεσίας και γενομένης ψηφοφορίας κατά την οποία οι κ.κ. Κοσμάς και Κιτσαντά ψήφισαν Όχι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spacing w:lineRule="auto" w:line="360"/>
        <w:jc w:val="both"/>
        <w:rPr>
          <w:rFonts w:ascii="Comic Sans MS" w:hAnsi="Comic Sans MS" w:cs="Arial"/>
          <w:sz w:val="20"/>
          <w:szCs w:val="20"/>
        </w:rPr>
      </w:pPr>
      <w:r>
        <w:rPr>
          <w:rFonts w:cs="Arial" w:ascii="Comic Sans MS" w:hAnsi="Comic Sans MS"/>
          <w:b/>
          <w:sz w:val="20"/>
          <w:szCs w:val="20"/>
        </w:rPr>
        <w:t xml:space="preserve">Α. </w:t>
      </w:r>
      <w:r>
        <w:rPr>
          <w:rFonts w:cs="Arial" w:ascii="Comic Sans MS" w:hAnsi="Comic Sans MS"/>
          <w:sz w:val="20"/>
          <w:szCs w:val="20"/>
        </w:rPr>
        <w:t>Εγκρίνει και διαθέτει  πιστώσεις σε βάρος των   Κ.Α. του προϋπολογισμού του έτους 2017  ως κάτωθι:</w:t>
      </w:r>
    </w:p>
    <w:tbl>
      <w:tblPr>
        <w:tblW w:w="7647" w:type="dxa"/>
        <w:jc w:val="left"/>
        <w:tblInd w:w="-113" w:type="dxa"/>
        <w:tblLayout w:type="fixed"/>
        <w:tblCellMar>
          <w:top w:w="0" w:type="dxa"/>
          <w:left w:w="108" w:type="dxa"/>
          <w:bottom w:w="0" w:type="dxa"/>
          <w:right w:w="108" w:type="dxa"/>
        </w:tblCellMar>
      </w:tblPr>
      <w:tblGrid>
        <w:gridCol w:w="1399"/>
        <w:gridCol w:w="4665"/>
        <w:gridCol w:w="1583"/>
      </w:tblGrid>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20"/>
                <w:szCs w:val="20"/>
              </w:rPr>
            </w:pPr>
            <w:r>
              <w:rPr>
                <w:rFonts w:cs="Arial" w:ascii="Comic Sans MS" w:hAnsi="Comic Sans MS"/>
                <w:b/>
                <w:color w:val="000000"/>
                <w:sz w:val="20"/>
                <w:szCs w:val="20"/>
              </w:rPr>
              <w:t>Κ.Α.</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b/>
                <w:b/>
                <w:color w:val="000000"/>
                <w:sz w:val="20"/>
                <w:szCs w:val="20"/>
              </w:rPr>
            </w:pPr>
            <w:r>
              <w:rPr>
                <w:rFonts w:eastAsia="Comic Sans MS" w:cs="Comic Sans MS" w:ascii="Comic Sans MS" w:hAnsi="Comic Sans MS"/>
                <w:b/>
                <w:color w:val="000000"/>
                <w:sz w:val="20"/>
                <w:szCs w:val="20"/>
              </w:rPr>
              <w:t xml:space="preserve">                          </w:t>
            </w:r>
            <w:r>
              <w:rPr>
                <w:rFonts w:cs="Arial" w:ascii="Comic Sans MS" w:hAnsi="Comic Sans MS"/>
                <w:b/>
                <w:color w:val="000000"/>
                <w:sz w:val="20"/>
                <w:szCs w:val="20"/>
              </w:rPr>
              <w:t>ΠΕΡΙΓΡΑΦΗ</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
                <w:b/>
                <w:color w:val="000000"/>
                <w:sz w:val="20"/>
                <w:szCs w:val="20"/>
              </w:rPr>
            </w:pPr>
            <w:r>
              <w:rPr>
                <w:rFonts w:cs="Arial" w:ascii="Comic Sans MS" w:hAnsi="Comic Sans MS"/>
                <w:b/>
                <w:color w:val="000000"/>
                <w:sz w:val="20"/>
                <w:szCs w:val="20"/>
              </w:rPr>
              <w:t>ΠΟΣΟ</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10-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omic Sans MS" w:hAnsi="Comic Sans MS"/>
                <w:color w:val="000000"/>
                <w:sz w:val="20"/>
                <w:szCs w:val="20"/>
                <w:lang w:val="en-US"/>
              </w:rPr>
              <w:t>2.000</w:t>
            </w:r>
            <w:r>
              <w:rPr>
                <w:rFonts w:cs="Arial" w:ascii="Comic Sans MS" w:hAnsi="Comic Sans MS"/>
                <w:color w:val="000000"/>
                <w:sz w:val="20"/>
                <w:szCs w:val="20"/>
              </w:rPr>
              <w:t>,</w:t>
            </w:r>
            <w:r>
              <w:rPr>
                <w:rFonts w:cs="Arial" w:ascii="Comic Sans MS" w:hAnsi="Comic Sans MS"/>
                <w:color w:val="000000"/>
                <w:sz w:val="20"/>
                <w:szCs w:val="20"/>
                <w:lang w:val="en-US"/>
              </w:rPr>
              <w:t>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88.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4.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λοιπ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9.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4.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λοιπ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9.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64.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λοιπ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0-626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8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264.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λοιπ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662.00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ργασία Τοποθέτηση ταιστρών για αδέσποτα ζώα (εργασίες που έχουν ενταχθεί  με τις αριθ. 421/2016  &amp; 488/2016 ΑΔΣ στο πρόγραμμα κοινοφελούς εργα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235,04</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662.00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ργασία Κατασκευή χώρων προσωρινού εγλωβισμού  ανεπιτήρητων βοειδών(εργασίες που έχουν ενταχθεί  με τις αριθ. 421/2016  &amp; 488/2016 ΑΔΣ στο πρόγραμμα κοινοφελούς εργα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102,6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00-616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πομαγνητοφώνηση πρακτικών Δ.Σ. Οικον. Επιτρ.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360,2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2.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γραφικής ύλης και λοιπά υλικά γραφείων λοιπών Δημοτικών Ενοτή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ντύπων και υλικών μηχανογράφησης και πολλαπλών εκτυπώσεων λοιπών Δημοτικών ενοτή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4.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4.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Λοιπές προμήθειες ειδών γραφείου (χαρτί φωτοτυπικό) λοιπών Δημοτικών Ενοτή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00-646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Έξοδα λοιπών δημοσιεύ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64-7326.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ακατασκευή χλοοτάπητα στο γήπεδο Κωστακιώ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49.981,92</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9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7.3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5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ηχανημάτων - Τεχνικών εγκαταστά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7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5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7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5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ηχανημάτων - Τεχνικών εγκαταστά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5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ηχανημάτων - Τεχνικών εγκαταστά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0-625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σφάλιστρα μεταφορικών μέσ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γραφικής ύλης και λοιπά υλικά γραφείων Δ.Ε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7.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61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γραφικής ύλης και λοιπά υλικά γραφε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1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γραφικής ύλης και λοιπά υλικά γραφε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61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γραφικής ύλης και λοιπά υλικά γραφε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61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γραφικής ύλης και λοιπά υλικά γραφε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Λοιπές προμήθειες ειδών γραφείου (χαρτί φωτοτ</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7.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1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Λοιπές προμήθειες ειδών γραφεί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61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Λοιπές προμήθειες ειδών γραφεί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ντύπων και υλικών μηχανογράφησης και πολλαπλών εκτυπώσεων Δ.Ε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61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ντύπων και υλικών μηχανογράφησης και πολλαπλών εκτυπώ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1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ντύπων και υλικών μηχανογράφησης και πολλαπλών εκτυπώ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6.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61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ντύπων και υλικών μηχανογράφησης και πολλαπλών εκτυπώ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62.02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κτέλεση της εργασίας μικρής κλιμακας Συντηρήσεις-αποκαταστάσεις μικρής κλίμακας πλακοστρώσεων Δημοτικών ενοτήτων Βλαχέρνας-Ξηροβουνίου (επιχορήγηση πρόγραμμα κοινωφελούς εργα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7.757,73</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61.006</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κτέλεση της εργασίας μικρής κλιμακας ‘Επισκευές σχολέιων στην Δημοτική Ενότητα Αρταίων’ (επιχορηγηση προγραμμα κοινωφ εργασι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62.020</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κτέλεση της εργασίας μικρής κλιμακας Συντηρήσεις-αποκαταστάσεις μικρής κλίμακας πλακοστρώσεων Δημοτικών ενοτήτων Αμβρακικου-Φιλοθεη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9.493,73</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62.019</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κτέλεση της εργασίας μικρής κλιμακας ‘Συντηρήσεις-αποκαταστάσεις μικρής κλίμακας πλακοστρώσεων Δημοτικής ενότητας Αρταίων (επιχορήγηση πρόγραμμα κοινωφελούς εργασί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4.206,66</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λοιπ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7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ταλλακτικά λοιπών μηχ/των (φωτοτυπικά)</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κτιρίων Δήμου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5.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επίπλων &amp; λοιπού</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412.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Μελέτη κατασκευής κυκλικού κόμβου στην ΕΟ Αντρρίου-Ιωαννίνων στην πόλη της Άρτας (ΥΠΟΜΕΔ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4.18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413.01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Μελέτη ωρίμανσης έργων πράσινου σημείου Δημου Αρται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45.543,99</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162.006</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Ολοκλήρωση δομημένης καλωδίωσης - Μετάπτωση στο καινουργιο δικτυο</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713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δίκυκλης μηχανή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6.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8</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εκκενωσης βόθρου καταφυγίου αδέσπο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948,6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62.007</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άλατος για την αντιμετώπιση χιονοπτώσε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2.00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για αντιμετώπιση προβλημάτων φυσικής καταστροφη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9.8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5.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Η/Μ εγκαταστάσεων δημοτικών κτιρίων(κλιματισμός, ανελκυστήρες, υποσταθμός, μέσα πυρασφάλειας κλ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4.8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5-6264.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αντλιοστασίων άρδευσης και αποστράγγιση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2.451,5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99.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ψυκτικού υγρού για εγκατάσταση κλιματισμ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2.00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Ξηροβουνι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5.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2.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Βλαχερν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3.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2.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Αμβρακικ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4.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26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6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263.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99.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amp; μηχανημάτων Δήμου</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699.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και μηχανημάτων της Υπηρεσίας Καθαριότητα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699.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amp; επισκευή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99.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και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699.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0-6699.002</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οχ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00-6452.003</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ανέωση του ονόματος (domain name) arta.gr</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7135.005</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συστημάτων εντοπισμού &amp; παρακολούθησης οχημάτων (GPS)</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5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135.004</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συστημάτων εντοπισμού &amp; παρακολούθηση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500,00</w:t>
            </w:r>
          </w:p>
        </w:tc>
      </w:tr>
    </w:tbl>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06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Κ. ΧΡΗΣΤ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sz w:val="10"/>
          <w:szCs w:val="10"/>
        </w:rPr>
      </w:pPr>
      <w:r>
        <w:rPr>
          <w:b/>
          <w:i/>
          <w:sz w:val="10"/>
          <w:szCs w:val="10"/>
        </w:rPr>
        <w:t xml:space="preserve">           </w:t>
      </w:r>
      <w:r>
        <w:rPr>
          <w:b/>
          <w:i/>
          <w:sz w:val="10"/>
          <w:szCs w:val="10"/>
        </w:rPr>
        <w:t>Γ. Ντεκουμές</w:t>
      </w:r>
    </w:p>
    <w:p>
      <w:pPr>
        <w:pStyle w:val="Normal"/>
        <w:rPr>
          <w:sz w:val="10"/>
          <w:szCs w:val="10"/>
        </w:rPr>
      </w:pPr>
      <w:r>
        <w:rPr>
          <w:sz w:val="10"/>
          <w:szCs w:val="1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Print">
    <w:charset w:val="a1"/>
    <w:family w:val="auto"/>
    <w:pitch w:val="variable"/>
  </w:font>
  <w:font w:name="Segoe Script">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BodyText2Char">
    <w:name w:val="Body Text 2 Char"/>
    <w:basedOn w:val="Style14"/>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09:00Z</dcterms:created>
  <dc:creator>user</dc:creator>
  <dc:description/>
  <cp:keywords/>
  <dc:language>en-US</dc:language>
  <cp:lastModifiedBy>user</cp:lastModifiedBy>
  <cp:lastPrinted>2017-02-14T14:11:00Z</cp:lastPrinted>
  <dcterms:modified xsi:type="dcterms:W3CDTF">2017-03-13T08:08:00Z</dcterms:modified>
  <cp:revision>12</cp:revision>
  <dc:subject/>
  <dc:title/>
</cp:coreProperties>
</file>